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 19 декабря 2019г.   № 25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ложению решения Сове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января 2010 года  №  2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айона от  19 декабря 2019г.   № 2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304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6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                                                            Т.Н.Борз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User</cp:lastModifiedBy>
  <cp:lastPrinted>2019-12-13T14:20:00Z</cp:lastPrinted>
  <dcterms:modified xsi:type="dcterms:W3CDTF">2019-12-13T11:20:00Z</dcterms:modified>
  <cp:revision>113</cp:revision>
  <dc:subject/>
  <dc:title>СОВЕТ МУНИЦИПАЛЬНОГО ОБРАЗОВАНИЯ </dc:title>
</cp:coreProperties>
</file>